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DLA DZIAŁU INFRASTRUKTURY INFORMATYCZNEJ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Accesspoint wewnętrzny (37 szt.) accesspoint zewnętrzny (12 szt.) oraz switch 24-port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ccesspoint wewnętrzny (37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ccesspoint zewnętrzny (1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switch 24-port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Zestaw komputerowy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Switch 48-port (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8:00Z</dcterms:created>
  <dc:creator>Małgorzata Strąk</dc:creator>
  <dc:description/>
  <cp:keywords/>
  <dc:language>en-US</dc:language>
  <cp:lastModifiedBy>p.matuszczyk</cp:lastModifiedBy>
  <cp:lastPrinted>2017-07-14T10:21:00Z</cp:lastPrinted>
  <dcterms:modified xsi:type="dcterms:W3CDTF">2017-07-14T08:36:00Z</dcterms:modified>
  <cp:revision>5</cp:revision>
  <dc:subject/>
  <dc:title/>
</cp:coreProperties>
</file>